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T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LTA VARIETALE E MATERIALE DI MOLTIPLICAZIO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Non è ammesso l’utilizzo di tuberi seme non cert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ICENDAMENTO COLTU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atata è considerata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E’ obbligatorio adottare una rotazione almeno triennale, </w:t>
      </w:r>
      <w:r>
        <w:rPr/>
        <w:t>quindi la patata torna sullo stesso appezzamento dopo che sono succedute almeno due colture annuali.</w:t>
      </w:r>
    </w:p>
    <w:p>
      <w:pPr>
        <w:pStyle w:val="Normal"/>
        <w:rPr/>
      </w:pPr>
      <w:r>
        <w:rPr>
          <w:b/>
        </w:rPr>
        <w:t>Non è ammessa la successione con altre solanacee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er problematiche di tipo fitosanitario (vedere “Norme tecniche di Difesa - Reg. CE 1698/2005”) può risultare necessario ricorrere a specifici intervalli di attesa per il ritorno della coltura sullo stesso appezzamen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Nella tab. 1 e 2 sono riportati gli asporti per la coltura della patata, relativi ai macroelementi e le produzioni ordin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.1</w:t>
      </w:r>
      <w:r>
        <w:rPr/>
        <w:t xml:space="preserve"> – Patata –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sz w:val="16"/>
                <w:szCs w:val="16"/>
              </w:rPr>
              <w:t xml:space="preserve">5 </w:t>
            </w:r>
            <w:r>
              <w:rPr/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sz w:val="16"/>
                <w:szCs w:val="16"/>
              </w:rPr>
              <w:t>2</w:t>
            </w:r>
            <w:r>
              <w:rPr/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</w:t>
      </w:r>
      <w:r>
        <w:rPr/>
        <w:t>–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ata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 - 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PATATA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63"/>
        <w:gridCol w:w="318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70 kg/ha di N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" w:firstLine="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" w:firstLine="4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532"/>
              <w:rPr/>
            </w:pPr>
            <w:r>
              <w:rPr>
                <w:sz w:val="20"/>
                <w:szCs w:val="20"/>
              </w:rPr>
              <w:t xml:space="preserve">  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PATATA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basso tenore di sostanza organica nel terren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ATATA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7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patat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ata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atata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-Bold;Times New Roman" w:hAnsi="Garamond-Bold;Times New Roman" w:eastAsia="Times New Roman" w:cs="Garamond-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2:00Z</dcterms:created>
  <dc:creator>c</dc:creator>
  <dc:description/>
  <cp:keywords/>
  <dc:language>en-US</dc:language>
  <cp:lastModifiedBy>Regione Molise</cp:lastModifiedBy>
  <dcterms:modified xsi:type="dcterms:W3CDTF">2011-12-01T09:22:00Z</dcterms:modified>
  <cp:revision>4</cp:revision>
  <dc:subject/>
  <dc:title>POMODORO</dc:title>
</cp:coreProperties>
</file>